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8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844"/>
        <w:gridCol w:w="1036"/>
        <w:gridCol w:w="1559"/>
        <w:gridCol w:w="61"/>
        <w:gridCol w:w="180"/>
        <w:gridCol w:w="180"/>
        <w:gridCol w:w="540"/>
        <w:gridCol w:w="1605"/>
        <w:gridCol w:w="237"/>
        <w:gridCol w:w="219"/>
        <w:gridCol w:w="1042"/>
        <w:gridCol w:w="758"/>
        <w:gridCol w:w="1440"/>
        <w:gridCol w:w="360"/>
        <w:gridCol w:w="360"/>
        <w:gridCol w:w="866"/>
        <w:gridCol w:w="1262"/>
      </w:tblGrid>
      <w:tr>
        <w:trPr>
          <w:trHeight w:val="43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博士后在站期间主持的科研项目及发表的论文</w:t>
            </w:r>
          </w:p>
        </w:tc>
      </w:tr>
      <w:tr>
        <w:trPr>
          <w:trHeight w:val="660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　　　　博士后姓名：</w:t>
            </w:r>
          </w:p>
        </w:tc>
      </w:tr>
      <w:tr>
        <w:trPr>
          <w:trHeight w:val="480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博士后主持的项目（要求为项目负责人）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.1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国家级项目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、课题名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下达编号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起讫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依托单位</w:t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1.2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　省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级科研项目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、课题名称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下达编号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来源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起讫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经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元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依托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博士后在站期间发表论文、出版专著清单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在国内核心期刊发表论文情况（要求为第一作者）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S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收录论文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索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CS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收录论文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　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索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收录论文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　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索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EI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收录论文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　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索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6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ISTP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收录论文情况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论文名称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　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日期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发表刊物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检索号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.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出版专著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著作名称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作　者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版日期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版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0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0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博士后获奖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国家级科研奖励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获奖者中排名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名称与等级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省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部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级奖励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获奖者中排名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名称与等级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.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社会力量奖励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在获奖者中排名</w:t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时间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奖名称与等级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7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获专利情况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利名称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批准专利号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批准时间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署名单位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4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54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</w:p>
        </w:tc>
        <w:tc>
          <w:tcPr>
            <w:tcW w:w="20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32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84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4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、职务职称</w:t>
            </w:r>
          </w:p>
        </w:tc>
      </w:tr>
      <w:tr>
        <w:trPr>
          <w:trHeight w:val="28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江特聘教授入选者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杰出青年基金获得者</w:t>
            </w:r>
          </w:p>
        </w:tc>
        <w:tc>
          <w:tcPr>
            <w:tcW w:w="30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国青年科技奖获得者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国家＂百千万人才计划＂入选者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授（研究员）　</w:t>
            </w:r>
          </w:p>
        </w:tc>
      </w:tr>
      <w:tr>
        <w:trPr>
          <w:trHeight w:val="285" w:hRule="atLeast"/>
        </w:trPr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　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　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302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 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　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　     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是　　  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　　</w:t>
            </w:r>
            <w:r>
              <w:rPr/>
              <w:t>口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6:51:00Z</dcterms:created>
  <dc:creator>longbow</dc:creator>
  <dc:description/>
  <dc:language>en-US</dc:language>
  <cp:lastModifiedBy>longbow</cp:lastModifiedBy>
  <dcterms:modified xsi:type="dcterms:W3CDTF">2005-04-22T07:23:00Z</dcterms:modified>
  <cp:revision>3</cp:revision>
  <dc:subject/>
  <dc:title>博士后在站期间主持的科研项目及发表的论文</dc:title>
</cp:coreProperties>
</file>